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429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czegółowy opis przedmiotu zamówienia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Cs/>
        </w:rPr>
        <w:t>(Numer referencyjny:</w:t>
      </w:r>
      <w:r>
        <w:rPr>
          <w:rFonts w:cs="Times New Roman" w:ascii="Times New Roman" w:hAnsi="Times New Roman"/>
          <w:b/>
        </w:rPr>
        <w:t xml:space="preserve"> UZP.271.1.2026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em zamówienia jest: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.  Dostawa agregatu prądotwórczego o mocy 55 kVA oraz 90 kVA. 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 Niezbędne prace budowlano-elektryczne w celu montażu i uruchomienia systemy zasilania awaryjnego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  <w:u w:val="single"/>
        </w:rPr>
        <w:t>Agregat 90 kVA</w:t>
      </w:r>
      <w:r>
        <w:rPr>
          <w:rFonts w:cs="Times New Roman" w:ascii="Times New Roman" w:hAnsi="Times New Roman"/>
          <w:bCs/>
          <w:color w:val="000000"/>
        </w:rPr>
        <w:t>: 1 szt. lokalizacja plac przed budynkiem Urzędu Gminy Nielisz, Nielisz 279, 22-413 Nielisz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linii zasilającej: 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y YKY 4x50 mm² 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a: rozdzielnia główna – agregat prądotwórczy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nie linii sterującej: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YKY 10x2,5 mm²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a: rozdzielnia główna – agregat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ziemienia agregatu: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iom pionowy (szpilkowy), wraz z połączeniem do szyny uziemiającej w rozdzielni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układu SZR głównego: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Układ SZR główny zabudowany w rozdzielni głównej do sterowania pracą agregatu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dodatkowej linii zasilającej: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YKY 4x25 mm²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a: agregat – rozdzielnia główna – rozdzielnia I piętro (zasilanie dwóch liczników energii)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ż dwóch dodatkowych układów SZR: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SZR-y do sterowania zasilaniem dwóch oddzielnych liczników na I piętrze (praca z agregatem)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nstalacji odłączającej falownik PV: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 automatycznego wyłączenia falownika instalacji fotowoltaicznej podczas pracy agregatu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rozdzielni głównej na parterze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uchomienie i testy funkcyjne agregatu: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e podłączenie elektryczne.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y przełączeń automatycznych i pracy awaryjnej.</w:t>
      </w:r>
    </w:p>
    <w:p>
      <w:pPr>
        <w:pStyle w:val="Akapitzlist"/>
        <w:numPr>
          <w:ilvl w:val="1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ób rozruchowych agregatu oraz pomiarów odbiorczych instalacji elektrycznej potwierdzonych protokołami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/>
        <w:ind w:left="720" w:right="131" w:hanging="360"/>
        <w:jc w:val="both"/>
        <w:rPr/>
      </w:pPr>
      <w:r>
        <w:rPr>
          <w:rFonts w:cs="Times New Roman" w:ascii="Times New Roman" w:hAnsi="Times New Roman"/>
        </w:rPr>
        <w:t>Przeprowadzenie szkolenia osób wyznaczonych do obsługi agregatu prądotwórczego potwierdzonego zaświadczeniami z odbycia szkolenia wraz z jego zakresem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9"/>
          <w:tab w:val="left" w:pos="142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Akapitzlist"/>
        <w:tabs>
          <w:tab w:val="clear" w:pos="709"/>
          <w:tab w:val="left" w:pos="142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Akapitzlist"/>
        <w:tabs>
          <w:tab w:val="clear" w:pos="709"/>
          <w:tab w:val="left" w:pos="142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A TECHNICZNA AGREGATU PRĄDOTWÓRCZEGO</w:t>
      </w:r>
      <w:r>
        <w:rPr>
          <w:rFonts w:cs="Times New Roman" w:ascii="Times New Roman" w:hAnsi="Times New Roman"/>
          <w:b/>
          <w:bCs/>
          <w:color w:val="000000"/>
        </w:rPr>
        <w:t xml:space="preserve"> 90 </w:t>
      </w:r>
      <w:r>
        <w:rPr>
          <w:rFonts w:cs="Times New Roman" w:ascii="Times New Roman" w:hAnsi="Times New Roman"/>
          <w:b/>
        </w:rPr>
        <w:t>KVA</w:t>
      </w:r>
    </w:p>
    <w:p>
      <w:pPr>
        <w:pStyle w:val="Akapitzlist"/>
        <w:tabs>
          <w:tab w:val="clear" w:pos="709"/>
          <w:tab w:val="left" w:pos="142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490" w:type="dxa"/>
        <w:jc w:val="left"/>
        <w:tblInd w:w="-289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r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Opis wymagań techniczno-funkcjonal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wartości /funkcje/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i data produk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ind w:right="2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cja nie wcześniej niż 2026, produkt musi spełniać wymogi techniczne i środowiskowe określone przez prawodawstwo U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LTP / PRP (kV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90 / 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LTP / PRP (kW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72 / 6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ni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terosuwowy, 4-cylindrowy, rzędowy, chłodzony cieczą, z turbodoładowaniem i chłodnicą powietrza doładowującego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cylindrów / ukła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w rzędzi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zasysa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bodoładowany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koko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max. 4,1l ± 5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chłodz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ony ciecz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a obrotów silni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iczna (ECU)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ędkość obrotowa silnik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obr./min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ornik paliw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. 150 l; </w:t>
            </w:r>
            <w:r>
              <w:rPr>
                <w:rFonts w:cs="Times New Roman" w:ascii="Times New Roman" w:hAnsi="Times New Roman"/>
                <w:color w:val="231F20"/>
              </w:rPr>
              <w:t>spawany</w:t>
            </w:r>
            <w:r>
              <w:rPr>
                <w:rFonts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zintegrowany</w:t>
            </w:r>
            <w:r>
              <w:rPr>
                <w:rFonts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z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>ramą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życie paliwa przy 75% obciąż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13,7 l/h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egat musi być wyposażony w mikroprocesorowy sterownik przeznaczony do pracy w trybie automatycznym i ręcznym, umożliwiający samoczynne załączanie rezer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e o pracy systemu dostępne z panelu sterowan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miar rzeczywistej wartości skutecznej napięcia (generator i sieć 3-fazowa napięci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pomiar rzeczywistej wartości skutecznej prądu (prądy generatora 3-fazowego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miary mocy (moc czynna/bierna i współczynnik mocy dla każdej fazy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ziennik zdarzeń i pracy (historia czasu pracy silnika, zespół szeregowania testów, logi alarmów tekstowych generatora oraz ECU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nterfejs użytkownika (czytelny wyświetlacz graficzny 128 x 64 pikseli; 2 języki ustawialne poprzez PC; regulowane wartości zadane za pośrednictwem PC; przyciski z mechaniczną informacją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wejścia i wyjścia (3 w pełni konfigurowalne wejścia analogowe; 4 wejścia/ 6 wyjść binarnych; zacisk wzbudzenia wstępnego D+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onalność sterowni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utomatyczne monitorowanie sieci elektroenergetycznej 1-fazowej lub 3-fazowej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utomatyczne uruchamianie i zatrzymywanie silnika agregatu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Automatyczne przełączanie obciążenia pomiędzy siecią a agregatem w przypadku zaniku lub powrotu napięcia z siec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ługa zarówno pracy w trybie ręcznym, jak i automatycznym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nfigurowalne progi napięcia i częstotliwości dla detekcji awarii siec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Wbudowany rejestr zdarzeń i alarmów z możliwością przeglądu na wyświetlaczu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żliwość konfiguracji i programowania parametrów z poziomu panelu przedniego bez użycia dodatkowych narzędz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świetlacz graficzny LCD podświetlany, pokazujący parametry pracy (napięcie, częstotliwość, prąd, moc, czas pracy, komunikaty alarmowe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ługa wielu języków menu, w tym języka polskiego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ień ochrony panelu sterowa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IP5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SZ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wa 3 układów SZR: 1 główny + 2 x SZR dodatkowy dla dwóch dodatkowych liczników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udo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Modularna- umożliwiająca demontaż pojedynczych części obudowy. Wykonana ze stali ocynkowanej. Galwanizowana blacha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ynkowana ogniowo i malowana elektrostatycznie. 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przemysłowa,</w:t>
            </w:r>
            <w:r>
              <w:rPr>
                <w:rFonts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spawana,</w:t>
            </w:r>
            <w:r>
              <w:rPr>
                <w:rFonts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ze</w:t>
            </w:r>
            <w:r>
              <w:rPr>
                <w:rFonts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stali</w:t>
            </w:r>
            <w:r>
              <w:rPr>
                <w:rFonts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ocynkowanej, 4 punkty podnoszenia dźwigiem w górnych narożnikach osłony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40mm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 mocują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wyłącznie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śruby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ze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stali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nierdzewnej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sja hałas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x. 70 dB / 7 m 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grzewacz płynu chłodząceg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(termostatyczny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mulator rozruchowy z ładowark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ik spali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zintegrowany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napięciowe/podnapięciowe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częstotliwościowe / podczęstotliwościow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prądowe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łącznik główny stanowiący zabezpieczenie agrega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egat prądotwórczy musi być wyposażony w zewnętrzny wlew paliwa zlokalizowany na obudowie agregatu, możliwość tankowania bez konieczności otwierania obu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Zewnętrzny wlew paliwa musi być zamontowany fabrycznie, na etapie produkcji agregatu, jako integralna część konstrukcji obudowy i układu paliwowego. Niedopuszczalny jest montaż wtórny, adaptacyjny lub wykonany po opuszczeniu zakładu produkcyjnego producenta agregatu, w szczególności poprzez przeróbki agregatów już wyprodukowanych, magazynowanych lub importowa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Zewnętrzny wlew paliwa musi być konstrukcyjnie zintegrowany z obudową agregatu i nie może powodować pogorszenia stopnia ochrony obudowy ani naruszenia wymagań środowiskowych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  <w:tr>
        <w:trPr>
          <w:trHeight w:val="51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ujnik poziomu pali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spustowy cieczy i olej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węże do odprowadzania płynu chłodzącego oraz oleju z zaworem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Transport i mocowa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zenoszenia wózkiem widłowym i dźwigiem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emisji hałas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/14/WE (2005/88/WE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emisji spali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(UE) 2016/162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ość z dyrektywami U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/42/WE, 2014/30/UE, 2014/35/U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ądnic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szczotkowa, 4-polowa, klasa H, sprawność min. 93%, IP2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agrega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max 2660 x 920 x 1580 mm (szer x gł x wys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± 10 cm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ężar (bez paliw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max. 1350 kg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gwaran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 36 miesięcy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ępność części zamiennych przez okres 10 la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u w:val="single"/>
        </w:rPr>
        <w:t>Agregat 55 kVA:</w:t>
      </w:r>
      <w:r>
        <w:rPr>
          <w:rFonts w:cs="Times New Roman" w:ascii="Times New Roman" w:hAnsi="Times New Roman"/>
          <w:b/>
        </w:rPr>
        <w:t xml:space="preserve"> 1 szt. plac przed budynkiem Centrum Opiekuńczo-Mieszkalnego </w:t>
        <w:br/>
        <w:t>w Ujazdowie, Ujazdów 105A, 22-413 Nielisz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zekopów ziemnych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rasie linii zasilającej i odbiorczej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linii zasilającej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YKY 4x35 mm²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Trasa: rozdzielnia – agregat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linii odbiorczej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YKY 4x35 mm²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a: agregat – rozdzielnia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utwardzonego miejsca posadowienia agregatu zgodnie z wymogami producenta agregatu prądotwórczego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ziemienia agregatu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iom pionowy (szpilkowy) wraz z połączeniem do szyny wyrównawczej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nstalacji odłączającej falownik PV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 automatycznego wyłączenia falownika instalacji fotowoltaicznej podczas pracy agregat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uchomienie i testy funkcyjne agregatu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ełne podłączenie elektryczne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y przełączeń automatycznych i pracy awaryjnej.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rób rozruchowych agregatu oraz pomiarów odbiorczych instalacji elektrycznej potwierdzonych protokołam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/>
        <w:ind w:left="720" w:right="13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szkolenia osób wyznaczonych do obsługi agregatu prądotwórczego potwierdzonego zaświadczeniami z odbycia szkolenia wraz z jego zakresem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768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iniejszy opis przedstawia wytyczne dotyczące zakresu prac, jakie należy wykonać w ramach realizacji zadania. Wytyczne są podstawą przygotowania oferty, lecz mogą nie wyczerpywać pełnego zakresu realizacji prac, który powinien doprecyzować Wykonawca. </w:t>
      </w:r>
      <w:r>
        <w:rPr>
          <w:rFonts w:cs="Times New Roman" w:ascii="Times New Roman" w:hAnsi="Times New Roman"/>
          <w:b/>
        </w:rPr>
        <w:t xml:space="preserve">Zamawiający zobowiązuje Wykonawcę do zapoznania się z niniejszym opisem. </w:t>
      </w:r>
      <w:r>
        <w:rPr>
          <w:rFonts w:cs="Times New Roman" w:ascii="Times New Roman" w:hAnsi="Times New Roman"/>
        </w:rPr>
        <w:t>Zaleca się, aby Wykonawca przed złożeniem oferty dokonał wizji lokalnej w terenie, zapoznał się z dokumentacją oraz dołożył starań w celu zdobycia wszelkich informacji o przedmiocie zamówienia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mawiający wymaga, aby wszelkie prace związane z wykonaniem prac wchodzących w zakres niniejszego zadania były realizowane bez zakłócenia poprawnej pracy budynku.</w:t>
      </w:r>
    </w:p>
    <w:p>
      <w:pPr>
        <w:pStyle w:val="Akapitzlist"/>
        <w:tabs>
          <w:tab w:val="clear" w:pos="709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Akapitzlist"/>
        <w:tabs>
          <w:tab w:val="clear" w:pos="709"/>
          <w:tab w:val="left" w:pos="142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SPECYFIKACJA TECHNICZNA AGREGATU PRĄDOTWÓRCZEGO 55 KV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289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er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Opis wymagań</w:t>
            </w:r>
          </w:p>
          <w:p>
            <w:pPr>
              <w:pStyle w:val="Titoloter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techniczno-funkcjonal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wartości /funkcje/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i data produk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cja nie wcześniej niż 2026, produkt musi spełniać wymogi techniczne i środowiskowe określone przez prawodawstwo U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LTP / PRP (kV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55 / 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LTP / PRP (kW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44 / 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ni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nik czterosuwowy, 4-cylindrowy, rzędowy, chłodzony cieczą, wolnossąc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cylindrów / ukła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w rzędzi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zasys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bodoładowan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koko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max. 2,43 l ± 5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chłod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ony cieczą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a obrotów silni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iczna (ECU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ędkość obrotowa silnik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obr./min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ornik paliw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. 100 l; </w:t>
            </w:r>
            <w:r>
              <w:rPr>
                <w:rFonts w:cs="Times New Roman" w:ascii="Times New Roman" w:hAnsi="Times New Roman"/>
                <w:color w:val="231F20"/>
              </w:rPr>
              <w:t>spawany</w:t>
            </w:r>
            <w:r>
              <w:rPr>
                <w:rFonts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i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zintegrowany</w:t>
            </w:r>
            <w:r>
              <w:rPr>
                <w:rFonts w:cs="Times New Roman" w:ascii="Times New Roman" w:hAnsi="Times New Roman"/>
                <w:color w:val="231F2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z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</w:rPr>
              <w:t>ramą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życie paliwa przy 75% obciąż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8,9 l/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egat musi być wyposażony w mikroprocesorowy sterownik przeznaczony do pracy w trybie automatycznym i ręcznym, umożliwiający samoczynne załączanie rezer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e o pracy systemu dostępne z panelu sterowani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miar rzeczywistej wartości skutecznej napięcia (generator i sieć 3-fazowa napięci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miar rzeczywistej wartości skutecznej prądu (prądy generatora 3-fazowego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pomiary mocy (moc czynna/bierna i współczynnik mocy dla każdej fazy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ziennik zdarzeń i pracy (historia czasu pracy silnika, zespół szeregowania testów, logi alarmów tekstowych generatora oraz ECU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nterfejs użytkownika (czytelny wyświetlacz graficzny 128 x 64 pikseli; 2 języki ustawialne poprzez PC; regulowane wartości zadane za pośrednictwem PC; przyciski z mechaniczną informacją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wejścia i wyjścia (3 w pełni konfigurowalne wejścia analogowe; 4 wejścia/ 6 wyjść binarnych; zacisk wzbudzenia wstępnego D+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onalność sterownik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Automatyczne monitorowanie sieci elektroenergetycznej 1-fazowej lub 3-fazowej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utomatyczne uruchamianie i zatrzymywanie silnika agregatu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utomatyczne przełączanie obciążenia pomiędzy siecią a agregatem w przypadku zaniku lub powrotu napięcia z siec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ługa zarówno pracy w trybie ręcznym, jak i automatycznym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nfigurowalne progi napięcia i częstotliwości dla detekcji awarii siec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budowany rejestr zdarzeń i alarmów z możliwością przeglądu na wyświetlaczu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- Możliwość konfiguracji i programowania parametrów z poziomu panelu przedniego bez użycia dodatkowych narzędz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świetlacz graficzny LCD podświetlany, pokazujący parametry pracy (napięcie, częstotliwość, prąd, moc, czas pracy, komunikaty alarmowe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ługa wielu języków menu, w tym języka polskiego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ień ochrony panelu sterow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IP5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SZ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ny wewnątrz obudowy agregatu prądotwórczego – integralna część agregatu – montaż fabryczny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udo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Modularna- umożliwiająca demontaż pojedynczych części obudowy. Wykonana ze stali ocynkowanej. Galwanizowana blacha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ynkowana ogniowo i malowana elektrostatycznie.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przemysłowa,</w:t>
            </w:r>
            <w:r>
              <w:rPr>
                <w:rFonts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spawana,</w:t>
            </w:r>
            <w:r>
              <w:rPr>
                <w:rFonts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ze</w:t>
            </w:r>
            <w:r>
              <w:rPr>
                <w:rFonts w:cs="Times New Roman" w:ascii="Times New Roman" w:hAnsi="Times New Roman"/>
                <w:color w:val="231F2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stali</w:t>
            </w:r>
            <w:r>
              <w:rPr>
                <w:rFonts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ocynkowanej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40mm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 mocują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wyłącznie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śruby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ze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stali</w:t>
            </w:r>
            <w:r>
              <w:rPr>
                <w:rFonts w:cs="Times New Roman" w:ascii="Times New Roman" w:hAnsi="Times New Roman"/>
                <w:color w:val="231F2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nierdzewnej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sja hałas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x. 70 dB / 7 m 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grzewacz płynu chłodząc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(termostatyczny)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mulator rozruchowy z ładowark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ik spal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zintegrowany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napięciowe/podnapięciowe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częstotliwościowe / podczęstotliwościow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prądowe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łącznik główny stanowiący zabezpieczenie agrega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Czujnik poziomu pali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spustowy cieczy i olej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węże do odprowadzania płynu chłodzącego oraz oleju z zaworem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i mocowa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zenoszenia wózkiem widłowym i dźwigie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emisji hałas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/14/WE (2005/88/WE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emisji spal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(UE) 2016/1628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ość z dyrektywami U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/42/WE, 2014/30/UE, 2014/35/U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ądn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szczotkowa, 4-polowa, klasa H, sprawność min. 93%, IP2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agrega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max. 2310 x 920 x 1480 mm (szer x gł x wys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± 10 c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Ciężar (bez paliw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max. 900 kg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gwaran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36 miesięc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ępność części zamiennych przez okres 10 l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</w:t>
            </w:r>
          </w:p>
        </w:tc>
      </w:tr>
    </w:tbl>
    <w:p>
      <w:pPr>
        <w:pStyle w:val="Standard"/>
        <w:spacing w:lineRule="auto" w:line="276"/>
        <w:ind w:left="400" w:right="255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99795</wp:posOffset>
          </wp:positionH>
          <wp:positionV relativeFrom="page">
            <wp:posOffset>486410</wp:posOffset>
          </wp:positionV>
          <wp:extent cx="5414645" cy="429260"/>
          <wp:effectExtent l="0" t="0" r="0" b="0"/>
          <wp:wrapNone/>
          <wp:docPr id="1" name="Image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1" r="-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mbria" w:hAnsi="Cambria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/>
      <w:shd w:fill="auto" w:val="clear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  <w:lang w:bidi="ar-SA"/>
    </w:rPr>
  </w:style>
  <w:style w:type="character" w:styleId="TekstpodstawowyZnak">
    <w:name w:val="Tekst podstawowy Znak"/>
    <w:qFormat/>
    <w:rPr>
      <w:rFonts w:cs="Mangal"/>
      <w:szCs w:val="21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color w:val="000000"/>
      <w:kern w:val="0"/>
      <w:sz w:val="22"/>
      <w:szCs w:val="20"/>
      <w:lang w:bidi="ar-SA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kern w:val="0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auto"/>
    </w:pPr>
    <w:rPr>
      <w:rFonts w:ascii="Arial" w:hAnsi="Arial" w:eastAsia="Calibri" w:cs="Arial"/>
      <w:b/>
      <w:bCs/>
      <w:kern w:val="0"/>
      <w:sz w:val="20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ascii="Calibri" w:hAnsi="Calibri" w:eastAsia="Calibri" w:cs="Times New Roman"/>
      <w:kern w:val="0"/>
      <w:lang w:bidi="ar-SA"/>
    </w:rPr>
  </w:style>
  <w:style w:type="paragraph" w:styleId="Titoloter3">
    <w:name w:val="titolo ter 3"/>
    <w:qFormat/>
    <w:pPr>
      <w:widowControl/>
      <w:bidi w:val="0"/>
    </w:pPr>
    <w:rPr>
      <w:rFonts w:ascii="Arial" w:hAnsi="Arial" w:eastAsia="Times New Roman" w:cs="Times New Roman"/>
      <w:b/>
      <w:color w:val="auto"/>
      <w:sz w:val="20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8:52:00Z</dcterms:created>
  <dc:creator>Agnieszka Gil</dc:creator>
  <dc:description/>
  <cp:keywords/>
  <dc:language>en-US</dc:language>
  <cp:lastModifiedBy>Agnieszka Gil</cp:lastModifiedBy>
  <cp:lastPrinted>2026-01-08T09:47:00Z</cp:lastPrinted>
  <dcterms:modified xsi:type="dcterms:W3CDTF">2026-01-19T10:23:00Z</dcterms:modified>
  <cp:revision>6</cp:revision>
  <dc:subject/>
  <dc:title/>
</cp:coreProperties>
</file>